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379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3.2021 г.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по адресу: Российская Федерация, Ставропольский край, г. Ставрополь, кв-л 517, ул. Селекционная, 5/1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Зона производственно-складски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2602:146 по адресу: Российская Федерация, Ставропольский край, г. Ставрополь,             кв-л 517, ул. Селекционная, 5/1 – «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3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51:00Z</dcterms:created>
  <dc:creator>SokoAL</dc:creator>
  <dc:description/>
  <cp:keywords/>
  <dc:language>en-US</dc:language>
  <cp:lastModifiedBy>Толчева Юлия Валерьевна</cp:lastModifiedBy>
  <cp:lastPrinted>2018-09-07T16:37:00Z</cp:lastPrinted>
  <dcterms:modified xsi:type="dcterms:W3CDTF">2021-03-26T14:35:00Z</dcterms:modified>
  <cp:revision>3</cp:revision>
  <dc:subject/>
  <dc:title>Приложение 3</dc:title>
</cp:coreProperties>
</file>